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20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20, площадью 281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86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20 по ул. Огненного десанта                  п. Северного по красной линии с южной стороны земельного участка и с увеличением площади застройки 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20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20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20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20 по ул. Огненного десанта п. Северного по красной линии с южной стороны земельного участка и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20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7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